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Laserové systémy optimalizují průmyslovou výrobu – LASER World of Photonics 2011 nabízí ty nejnovější techniky zpracování materiálu pomocí laseru</w:t>
      </w:r>
      <w:r>
        <w:rPr/>
        <w:br/>
        <w:br/>
        <w:t xml:space="preserve">  Výroba automobilů, nářadí a strojů nebo photovoltaiky: rychle, čistě a efektivně? Potom tedy jde o průmyslovou výrobu pomocí laseru a laserových systémů. Již od doby konání 1. ročníku veletrhu, od roku 1973, je oboru laser a laserových systémů věnován vlastní výstavní prostor. Zahrnuty jsou různé oblasti, letecká doprava, astronautika až po elektroniku či mikroprodukci. </w:t>
      </w:r>
    </w:p>
    <w:p>
      <w:pPr>
        <w:pStyle w:val="Normal"/>
        <w:rPr/>
      </w:pPr>
      <w:r>
        <w:rPr/>
        <w:t>více v TT č.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594360</wp:posOffset>
            </wp:positionV>
            <wp:extent cx="24288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06:00Z</dcterms:created>
  <dc:creator>Industry E.U., s.r.o.</dc:creator>
  <dc:description/>
  <cp:keywords/>
  <dc:language>en-US</dc:language>
  <cp:lastModifiedBy>Industry E.U., s.r.o.</cp:lastModifiedBy>
  <dcterms:modified xsi:type="dcterms:W3CDTF">2011-04-15T06:07:00Z</dcterms:modified>
  <cp:revision>1</cp:revision>
  <dc:subject/>
  <dc:title>Laserové systémy optimalizují průmyslovou výrobu – LASER World of Photonics 2011 nabízí ty nejnovější techniky zpracování materiálu pomocí laseru</dc:title>
</cp:coreProperties>
</file>